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44" w:type="dxa"/>
        <w:tblLayout w:type="fixed"/>
        <w:tblCellMar>
          <w:top w:w="215" w:type="dxa"/>
          <w:left w:w="215" w:type="dxa"/>
          <w:bottom w:w="215" w:type="dxa"/>
          <w:right w:w="215" w:type="dxa"/>
        </w:tblCellMar>
      </w:tblPr>
      <w:tblGrid>
        <w:gridCol w:w="141"/>
        <w:gridCol w:w="2964"/>
        <w:gridCol w:w="7695"/>
      </w:tblGrid>
      <w:tr>
        <w:trPr>
          <w:trHeight w:val="2466" w:hRule="atLeast"/>
        </w:trPr>
        <w:tc>
          <w:tcPr>
            <w:tcW w:w="3105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1554480" cy="199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>Кошімбай Карина Талғатқыз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Білімі: жоға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Туған күні: :30.08.20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Қала: Жетісу облысы, Талдықорған қала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Отбасылық жағдайы: Үйленбег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 xml:space="preserve">Телефон: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eastAsia="ru-RU"/>
              </w:rPr>
              <w:t>87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7865420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 xml:space="preserve">Электрондықпоштасы: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karina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eastAsia="ru-RU"/>
              </w:rPr>
              <w:t>.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koshimbay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eastAsia="ru-RU"/>
              </w:rPr>
              <w:t>@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bk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eastAsia="ru-RU"/>
              </w:rPr>
              <w:t>.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3105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ru-RU"/>
              </w:rPr>
            </w:pPr>
            <w:bookmarkStart w:id="0" w:name="_2goo9s5pomc0"/>
            <w:bookmarkEnd w:id="0"/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ru-RU"/>
              </w:rPr>
              <w:t>БІЛІМ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kk-KZ" w:eastAsia="ru-RU"/>
              </w:rPr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kk-KZ" w:eastAsia="ru-RU"/>
              </w:rPr>
              <w:t>6B01704-Русский язык и литература в школах с нерусским языком обучени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Күндізгі оқу формасы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 xml:space="preserve">Ілияс Жансүгіров атындағы Жетісу университеті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Талдықорған қалас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color w:val="666666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666666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kk-KZ" w:eastAsia="ru-RU"/>
              </w:rPr>
            </w:pPr>
            <w:bookmarkStart w:id="1" w:name="_2vmd3pd4vxzr"/>
            <w:bookmarkEnd w:id="1"/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  <w:t>КӘСІБИ ДАҒДЫЛАРЫ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Кбілім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: MS Word, MS Excel, MS PowerPoint.</w:t>
            </w:r>
          </w:p>
        </w:tc>
      </w:tr>
      <w:tr>
        <w:trPr>
          <w:trHeight w:val="758" w:hRule="atLeast"/>
        </w:trPr>
        <w:tc>
          <w:tcPr>
            <w:tcW w:w="310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kk-KZ" w:eastAsia="ru-RU"/>
              </w:rPr>
            </w:pPr>
            <w:bookmarkStart w:id="2" w:name="_jdnxk0e0poir"/>
            <w:bookmarkEnd w:id="2"/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  <w:t>ЖЕКЕ ҚАСИЕТТЕРІ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 w:eastAsia="ru-RU"/>
              </w:rPr>
              <w:t>•</w:t>
            </w: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 w:eastAsia="ru-RU"/>
              </w:rPr>
              <w:tab/>
              <w:t>Жауапкершілік және тәртіптілік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 w:eastAsia="ru-RU"/>
              </w:rPr>
              <w:tab/>
              <w:t>•</w:t>
              <w:tab/>
              <w:t>Физикалық және психологиялық төзімділік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 w:eastAsia="ru-RU"/>
              </w:rPr>
              <w:tab/>
              <w:t>•</w:t>
              <w:tab/>
              <w:t>Жылдам шешім қабылдау қабілеті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 w:eastAsia="ru-RU"/>
              </w:rPr>
              <w:tab/>
              <w:t>•</w:t>
              <w:tab/>
              <w:t>Командада жұмыс істей білу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 w:eastAsia="ru-RU"/>
              </w:rPr>
              <w:tab/>
              <w:t>•</w:t>
              <w:tab/>
              <w:t>Дисциплина мен жинақылық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 w:eastAsia="ru-RU"/>
              </w:rPr>
              <w:tab/>
              <w:t>•</w:t>
              <w:tab/>
              <w:t>Қауіпсіздік ережелерін қатаң сақтау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 w:eastAsia="ru-RU"/>
              </w:rPr>
              <w:tab/>
              <w:t>•</w:t>
              <w:tab/>
              <w:t>Байсалдылық және сабырлылық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 w:eastAsia="ru-RU"/>
              </w:rPr>
              <w:tab/>
              <w:t>•</w:t>
              <w:tab/>
              <w:t>Жақсы коммуникативтік дағдылар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 w:eastAsia="ru-RU"/>
              </w:rPr>
              <w:tab/>
              <w:t>•</w:t>
              <w:tab/>
              <w:t>Көмек көрсетуге дайындық, адамгершілік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 w:eastAsia="ru-RU"/>
              </w:rPr>
            </w:r>
          </w:p>
        </w:tc>
      </w:tr>
      <w:tr>
        <w:trPr/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9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  <w:t>ҚОСЫМША АҚПАРАТ: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ListParagraphcbc4a1a3a8754983bd34e5d8ebd13eea"/>
              <w:widowControl w:val="false"/>
              <w:numPr>
                <w:ilvl w:val="0"/>
                <w:numId w:val="3"/>
              </w:numPr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Қосымша ақпарат:</w:t>
            </w:r>
          </w:p>
          <w:p>
            <w:pPr>
              <w:pStyle w:val="ListParagraphcbc4a1a3a8754983bd34e5d8ebd13eea"/>
              <w:widowControl w:val="false"/>
              <w:numPr>
                <w:ilvl w:val="0"/>
                <w:numId w:val="3"/>
              </w:numPr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Бос уақытыңыздағы әрекеттеріңіз:өз-өзімді дамытуға байланысты курс,кітаптар оқу,фитнеспен айналысамын, салауатты өмір салтын ұстанамы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659" w:type="dxa"/>
        <w:jc w:val="left"/>
        <w:tblInd w:w="-1003" w:type="dxa"/>
        <w:tblLayout w:type="fixed"/>
        <w:tblCellMar>
          <w:top w:w="215" w:type="dxa"/>
          <w:left w:w="215" w:type="dxa"/>
          <w:bottom w:w="215" w:type="dxa"/>
          <w:right w:w="215" w:type="dxa"/>
        </w:tblCellMar>
      </w:tblPr>
      <w:tblGrid>
        <w:gridCol w:w="2978"/>
        <w:gridCol w:w="7681"/>
      </w:tblGrid>
      <w:tr>
        <w:trPr>
          <w:trHeight w:val="2466" w:hRule="atLeast"/>
        </w:trPr>
        <w:tc>
          <w:tcPr>
            <w:tcW w:w="297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mallCaps/>
                <w:color w:val="262626"/>
                <w:spacing w:val="5"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1554480" cy="199644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>Кошимбай Карина Талгаткызы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                                                    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Образование: 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высше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ата рождения:30.08.200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Город: Жетысуская область, город Талдыкорган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Семейное положение: не замуже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Телефон: 8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77865420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Email: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karina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eastAsia="ru-RU"/>
              </w:rPr>
              <w:t>.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koshimbay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eastAsia="ru-RU"/>
              </w:rPr>
              <w:t>@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bk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eastAsia="ru-RU"/>
              </w:rPr>
              <w:t>.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297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  <w:t>ОБРАЗ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kk-KZ" w:eastAsia="ru-RU"/>
              </w:rPr>
              <w:t>6B01704-Русский язык и литература в школах с нерусским языком обучени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2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kk-KZ" w:eastAsia="ru-RU"/>
              </w:rPr>
              <w:t>Очная форма обуч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2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Жетысуский университет имени Ильяса Жансугурова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2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город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 xml:space="preserve"> Талдыкорган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color w:val="666666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666666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uk-UA" w:eastAsia="ru-RU"/>
              </w:rPr>
            </w:pPr>
            <w:bookmarkStart w:id="3" w:name="_sjyyv43lhsp0"/>
            <w:bookmarkEnd w:id="3"/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eastAsia="ru-RU"/>
              </w:rPr>
              <w:t>ПРОФЕССИОНАЛЬНЫЕ НАВЫКИ</w:t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Вла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MS Word, MS Excel, MS PowerPoint. 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eastAsia="ru-RU"/>
              </w:rPr>
              <w:t>ЛИЧНЫЕ КАЧЕСТВА</w:t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ab/>
              <w:t>Ответственность и дисциплинированность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ab/>
              <w:t>•</w:t>
              <w:tab/>
              <w:t>Физическая и психологическая выносливость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ab/>
              <w:t>•</w:t>
              <w:tab/>
              <w:t>Умение быстро принимать решения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ab/>
              <w:t>•</w:t>
              <w:tab/>
              <w:t>Умение работать в команде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ab/>
              <w:t>•</w:t>
              <w:tab/>
              <w:t>Собранность и организованность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ab/>
              <w:t>•</w:t>
              <w:tab/>
              <w:t>Строгое соблюдение правил безопасности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ab/>
              <w:t>•</w:t>
              <w:tab/>
              <w:t>Спокойствие и выдержка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ab/>
              <w:t>•</w:t>
              <w:tab/>
              <w:t>Хорошие коммуникативные навыки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ab/>
              <w:t>•</w:t>
              <w:tab/>
              <w:t>Готовность помочь, человечность</w:t>
            </w:r>
          </w:p>
        </w:tc>
      </w:tr>
      <w:tr>
        <w:trPr/>
        <w:tc>
          <w:tcPr>
            <w:tcW w:w="297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  <w:t xml:space="preserve">ДОПОЛНИТЕЛЬНАЯ ИНФОРМАЦИЯ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HTML1"/>
              <w:shd w:fill="F8F9FA" w:val="clear"/>
              <w:snapToGrid w:val="false"/>
              <w:spacing w:lineRule="atLeast" w:line="540"/>
              <w:rPr>
                <w:rFonts w:ascii="Times New Roman" w:hAnsi="Times New Roman" w:eastAsia="Arial" w:cs="Times New Roman"/>
                <w:color w:val="202124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202124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color w:val="202124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202124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 свободное время прохожу курсы для саморазвития, читаю книги, занимаюсь фитнесом, веду здоровый образ жизн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Arial" w:cs="Times New Roman"/>
                <w:b/>
                <w:b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26262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745" w:type="dxa"/>
        <w:jc w:val="left"/>
        <w:tblInd w:w="-1069" w:type="dxa"/>
        <w:tblLayout w:type="fixed"/>
        <w:tblCellMar>
          <w:top w:w="215" w:type="dxa"/>
          <w:left w:w="215" w:type="dxa"/>
          <w:bottom w:w="215" w:type="dxa"/>
          <w:right w:w="215" w:type="dxa"/>
        </w:tblCellMar>
      </w:tblPr>
      <w:tblGrid>
        <w:gridCol w:w="3050"/>
        <w:gridCol w:w="7695"/>
      </w:tblGrid>
      <w:tr>
        <w:trPr>
          <w:trHeight w:val="2466" w:hRule="atLeast"/>
        </w:trPr>
        <w:tc>
          <w:tcPr>
            <w:tcW w:w="305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before="0" w:after="0"/>
              <w:ind w:left="284" w:hanging="284"/>
              <w:contextualSpacing/>
              <w:jc w:val="center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mallCaps/>
                <w:color w:val="262626"/>
                <w:spacing w:val="5"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1554480" cy="199644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en-US" w:eastAsia="ru-RU"/>
              </w:rPr>
              <w:t>Koshimbay Karina Talgatkyz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ducation:high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 xml:space="preserve">Date of birth: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30.08.200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 xml:space="preserve">City: Zhetysu region, Taldykorga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Relationship status: Sing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Phone: 87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7865420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Email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 xml:space="preserve"> karina.koshimbay@bk.ru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 w:eastAsia="ru-RU"/>
              </w:rPr>
              <w:t xml:space="preserve"> </w:t>
            </w:r>
          </w:p>
        </w:tc>
      </w:tr>
      <w:tr>
        <w:trPr/>
        <w:tc>
          <w:tcPr>
            <w:tcW w:w="305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 w:eastAsia="ru-RU"/>
              </w:rPr>
              <w:t>EDUCATI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 xml:space="preserve">6B01704 – Russian Language and Literature in Schools with Non-Russian Language of Instructio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Full-time study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color w:val="666666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 xml:space="preserve">Ilyas Zhansugurov Zhetysu University, Taldykorgan </w:t>
            </w:r>
          </w:p>
        </w:tc>
      </w:tr>
      <w:tr>
        <w:trPr/>
        <w:tc>
          <w:tcPr>
            <w:tcW w:w="3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eastAsia="ru-RU"/>
              </w:rPr>
              <w:t>PROFESSIONAL SKILLS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PC knowledge: MS Word, MS Excel, MS PowerPoint.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58" w:hRule="atLeast"/>
        </w:trPr>
        <w:tc>
          <w:tcPr>
            <w:tcW w:w="3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eastAsia="ru-RU"/>
              </w:rPr>
              <w:t>PERSONAL QUALITIES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ab/>
              <w:t>Responsibility and discipline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ab/>
              <w:t>•</w:t>
              <w:tab/>
              <w:t>Physical and psychological endurance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ab/>
              <w:t>•</w:t>
              <w:tab/>
              <w:t>Ability to make quick decisions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ab/>
              <w:t>•</w:t>
              <w:tab/>
              <w:t>Teamwork skills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ab/>
              <w:t>•</w:t>
              <w:tab/>
              <w:t>Organization and accuracy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ab/>
              <w:t>•</w:t>
              <w:tab/>
              <w:t>Strict adherence to safety rules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ab/>
              <w:t>•</w:t>
              <w:tab/>
              <w:t>Calmness and self-control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ab/>
              <w:t>•</w:t>
              <w:tab/>
              <w:t>Strong communication skills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ab/>
              <w:t>•</w:t>
              <w:tab/>
              <w:t>Willingness to help, humanity</w:t>
            </w:r>
          </w:p>
        </w:tc>
      </w:tr>
      <w:tr>
        <w:trPr/>
        <w:tc>
          <w:tcPr>
            <w:tcW w:w="305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  <w:t>ADDITIONAL INFORMATION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Additional information: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b/>
                <w:b/>
                <w:color w:val="262626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In my free time, I take self-development courses, read books, do fitness, and maintain a healthy lifestyle.</w:t>
            </w:r>
            <w:r>
              <w:rPr>
                <w:rFonts w:eastAsia="Arial" w:cs="Times New Roman" w:ascii="Times New Roman" w:hAnsi="Times New Roman"/>
                <w:b/>
                <w:color w:val="262626"/>
                <w:sz w:val="24"/>
                <w:szCs w:val="24"/>
                <w:lang w:val="en-US" w:eastAsia="ru-RU"/>
              </w:rPr>
              <w:t xml:space="preserve"> </w:t>
            </w:r>
          </w:p>
        </w:tc>
      </w:tr>
    </w:tbl>
    <w:p>
      <w:pPr>
        <w:pStyle w:val="Normal"/>
        <w:spacing w:before="0" w:after="200"/>
        <w:ind w:left="-851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313A43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13A43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SimSun;宋体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313A4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13A43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313A4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cbc4a1a3a8754983bd34e5d8ebd13eea">
    <w:name w:val="List Paragraph_cbc4a1a3-a875-4983-bd34-e5d8ebd13e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28:00Z</dcterms:created>
  <dc:creator>561565</dc:creator>
  <dc:description/>
  <dc:language>en-US</dc:language>
  <cp:lastModifiedBy>User111</cp:lastModifiedBy>
  <dcterms:modified xsi:type="dcterms:W3CDTF">2025-10-21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42532f6134015803314740457288a</vt:lpwstr>
  </property>
  <property fmtid="{D5CDD505-2E9C-101B-9397-08002B2CF9AE}" pid="3" name="KSOProductBuildVer">
    <vt:lpwstr>2052-11.33.82</vt:lpwstr>
  </property>
</Properties>
</file>